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2.17) 03-06.978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Ленинградская    -    Геленджи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0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04 км.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685"/>
        <w:gridCol w:w="5387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станция ст. Ленинград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53740 Краснодарский край, ст. Ленинградская, ул. Кооперации, 88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авловская автостанц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52040 Краснодарский край, ст. Павловская, ул. Чкалова, д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. 3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станция № 2 г. Краснодар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50020 Краснодарский край, г. Краснодар, ул. Гаврилова, д.1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вокзал г. Краснодар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50033 Краснодарский край, г. Краснодар, Привокзальная площадь,5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орячеключевская автостанц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53290 Краснодарский край, г. Горячий ключ, ул. Ярославского, д. 138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ассовый пункт с. Архипо-Осиповк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53488 Краснодарский край, г. Геленджик, с. Архипо-Осиповка, пер. Базарный, 2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ассовый пункт с. Пшад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53483 Краснодарский край, г. Геленджик, с. Пшада. ул. Советская,23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вокзал г. Геленджи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53460 Краснодарский край, г. Геленджик, ул. Объездная,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251"/>
        <w:gridCol w:w="4821"/>
      </w:tblGrid>
      <w:tr>
        <w:trPr>
          <w:trHeight w:val="57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операц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Жлобы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ммуналь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Нов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«Староминская – Ленинградская - Павловская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Корот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«Октябрьская – Павловская - Новоплатнировская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/д «Обход ст. Павловской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М-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Ростов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фицер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аврил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Хакурат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ед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6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-14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7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Южный обход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8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М-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орячий Ключ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Ярославс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орячий Ключ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орячий Ключ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-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Архипо-Осиповка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. Базарный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Архипо-Осиповка</w:t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Архипо-Осиповка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6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-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Пшада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8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М-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еленджи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356"/>
        <w:gridCol w:w="4821"/>
      </w:tblGrid>
      <w:tr>
        <w:trPr>
          <w:trHeight w:val="569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еленджик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-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Пшада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-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Архипо-Осиповка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 Базарный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Архипо-Осиповк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Архипо-Осиповк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8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М-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орячий Ключ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Ярославс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орячий Ключ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орячий Ключ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2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М-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Южный обход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4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-14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ваневс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ед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. Крестьянский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аврил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фицер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Ростов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9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-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0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/д «Обход ст. Павловской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1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«Староминская –Ленинградская -Павловская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рот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4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/д «Староминская –Ленинградская -Павловская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Нов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ммуналь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9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Жлобы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операц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1"/>
        <w:gridCol w:w="1725"/>
        <w:gridCol w:w="1662"/>
        <w:gridCol w:w="1390"/>
        <w:gridCol w:w="2040"/>
      </w:tblGrid>
      <w:tr>
        <w:trPr>
          <w:trHeight w:val="299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12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,36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45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4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,7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6"/>
        <w:gridCol w:w="1560"/>
        <w:gridCol w:w="1458"/>
        <w:gridCol w:w="1518"/>
        <w:gridCol w:w="1561"/>
        <w:gridCol w:w="1700"/>
      </w:tblGrid>
      <w:tr>
        <w:trPr>
          <w:trHeight w:val="295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3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 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.мин.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 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.мин.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05: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6: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:55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8:4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9:5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9:3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9:15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:4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8: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:2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6:32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:5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6:02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5:1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летний период: с 01.06. по 15.09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46"/>
      <w:szCs w:val="46"/>
    </w:rPr>
  </w:style>
  <w:style w:type="character" w:styleId="FontStyle24">
    <w:name w:val="Font Style24"/>
    <w:basedOn w:val="DefaultParagraphFont"/>
    <w:qFormat/>
    <w:rPr>
      <w:rFonts w:eastAsia="Times New Roman"/>
      <w:sz w:val="30"/>
      <w:szCs w:val="30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pacing w:val="40"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9</Words>
  <Characters>4743</Characters>
  <CharactersWithSpaces>40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31:00Z</dcterms:created>
  <dc:creator/>
  <dc:description/>
  <dc:language>en-US</dc:language>
  <cp:lastModifiedBy/>
  <dcterms:modified xsi:type="dcterms:W3CDTF">2018-01-26T15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